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Бланк заявки направляемой заявителем - юридическим лицом или индивидуальным предпринимателем, максимальная мощность энергопринимающих устройств, которых составляем не менее 670 кВт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 Главному энергетику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 «БИАКСПЛЕН» </w:t>
        <w:tab/>
        <w:tab/>
        <w:tab/>
        <w:tab/>
        <w:tab/>
        <w:tab/>
        <w:tab/>
        <w:tab/>
        <w:tab/>
        <w:tab/>
        <w:t xml:space="preserve">                С.В. Чупееву</w:t>
        <w:tab/>
        <w:tab/>
        <w:tab/>
        <w:tab/>
        <w:tab/>
        <w:tab/>
        <w:tab/>
        <w:t xml:space="preserve">                                                                         От _______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__________________________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ка на технологическое присоедин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ляю Вам заявку на технологическое присоединение, заполненную в соответствии                      с Постановлением Правительства РФ от 27 декабря 2004 г. N 861) в связи с (нужное подчеркнуть):</w:t>
      </w:r>
    </w:p>
    <w:p>
      <w:pPr>
        <w:pStyle w:val="Normal"/>
        <w:ind w:left="709" w:hanging="142"/>
        <w:rPr/>
      </w:pPr>
      <w:r>
        <w:rPr>
          <w:rFonts w:cs="Times New Roman" w:ascii="Times New Roman" w:hAnsi="Times New Roman"/>
          <w:sz w:val="20"/>
          <w:szCs w:val="20"/>
        </w:rPr>
        <w:t>- присоединением впервые вводимых в эксплуатацию энергопринимающих устройств,</w:t>
      </w:r>
    </w:p>
    <w:p>
      <w:pPr>
        <w:pStyle w:val="Normal"/>
        <w:ind w:left="709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м мощности ранее присоединенных реконструируемых энергопринимающих устройств,</w:t>
      </w:r>
    </w:p>
    <w:p>
      <w:pPr>
        <w:pStyle w:val="Normal"/>
        <w:ind w:left="709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м категории электроснабжения,</w:t>
      </w:r>
    </w:p>
    <w:p>
      <w:pPr>
        <w:pStyle w:val="Normal"/>
        <w:ind w:left="709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м точек присоединения,</w:t>
      </w:r>
    </w:p>
    <w:p>
      <w:pPr>
        <w:pStyle w:val="Normal"/>
        <w:ind w:left="709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зменением видов деятельности, изменяющие схему внешнего электроснабжения энергопринимаю-щих устройст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заключения договора технологического присоединения энергопринимающих устройств сообщаю следующую информацию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вед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 - полное наименовани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индивидуальных предпринимателей - ФИ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заявите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нергопринимающих устройств, которые необходимо присоединить к электрическим сетям сетев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энергопринимающих устройств, которые необходимо присоединить к электрическим сетям сетев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очек присоединения с указанием технических параметров элементов энергопринимающих устрой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яемый уровень надежности энергопринимающих устрой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ектирования и поэтапного введения в эксплуатацию энергопринимающих устройств (в том числе по этапам и очеред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и обоснование величины технологической и аварийной бро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мощность энергопринимающих устройств заявителя, к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нагрузки (вид производственн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озничного рынка, с которым планируется заключить договор , обеспечивающий продажу электрической энергии (мощности) на розничном рынк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явке прилагаю следующие документы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2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лагаемых документ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- информационное письмо (юридический и почтовый адрес, реквизиты), копию решения о назначении руководителя, копию свидетельства о государственной регистрации юридического лиц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индивидуальных предпринимател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пия паспорта или иного документа, удостоверяющего личность в соответствии с законодательством Российской Федерации, копию свидетельства о внесении в Единый государственный реестр индивидуальных предпринимате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положения энергопринимающих устройств, которые необходимо присоединить к электрическим сетям сетевой организац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 мощность энергопринимающих устройств, которые могут быть присоединены к устройствам противоаварийной автомати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документа, подтверждающего право собственности или иное предусмотренное законом основание на объект капитального строительства и 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________________________</w:t>
      </w:r>
    </w:p>
    <w:p>
      <w:pPr>
        <w:pStyle w:val="Normal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spacing w:before="0" w:after="200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«___» __________ 20__г. </w:t>
      </w:r>
    </w:p>
    <w:sectPr>
      <w:type w:val="nextPage"/>
      <w:pgSz w:w="11906" w:h="16838"/>
      <w:pgMar w:left="1701" w:right="850" w:gutter="0" w:header="0" w:top="426" w:footer="0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4:50:00Z</dcterms:created>
  <dc:creator>КузнецовА</dc:creator>
  <dc:description/>
  <cp:keywords/>
  <dc:language>en-US</dc:language>
  <cp:lastModifiedBy>Кудрявцева Ирина Ивановна</cp:lastModifiedBy>
  <cp:lastPrinted>2011-03-04T14:49:00Z</cp:lastPrinted>
  <dcterms:modified xsi:type="dcterms:W3CDTF">2015-05-13T10:58:00Z</dcterms:modified>
  <cp:revision>11</cp:revision>
  <dc:subject/>
  <dc:title/>
</cp:coreProperties>
</file>