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Бланк заявки направляемой заявителем - физическим лицом в целях технологического присоединения энергопринимающих устройств, максимальная мощность которых составляет </w:t>
      </w:r>
      <w:r>
        <w:rPr>
          <w:rFonts w:cs="Times New Roman" w:ascii="Times New Roman" w:hAnsi="Times New Roman"/>
          <w:b/>
          <w:i/>
          <w:sz w:val="16"/>
          <w:szCs w:val="16"/>
        </w:rPr>
        <w:t>до 15 кВт включительно</w:t>
      </w:r>
      <w:r>
        <w:rPr>
          <w:rFonts w:cs="Times New Roman" w:ascii="Times New Roman" w:hAnsi="Times New Roman"/>
          <w:i/>
          <w:sz w:val="16"/>
          <w:szCs w:val="16"/>
        </w:rPr>
        <w:t xml:space="preserve"> (с учетом ранее присоединенных в данной точке присоединения энергопринимающих устройств), которые используются для бытовых и 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му энергетику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ОО «БИАКСПЛЕН» 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В. Чупееву</w:t>
      </w:r>
    </w:p>
    <w:p>
      <w:pPr>
        <w:pStyle w:val="Normal"/>
        <w:ind w:firstLine="56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__________________________________</w:t>
      </w:r>
    </w:p>
    <w:p>
      <w:pPr>
        <w:pStyle w:val="Normal"/>
        <w:ind w:firstLine="56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 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на технологическое присоедин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яю Вам заявку на технологическое присоединение, заполненную в соответствии с Постановлением Правительства РФ от 27 декабря 2004 г. N 861) в связи с (нужное подчеркнуть)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соединением впервые вводимых в эксплуатацию энергопринимающих устройств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м мощности ранее присоединенных реконструируемых энергопринимающих устройств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категории электроснабжени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точек присоединени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менением видов деятельности, изменяющие схему внешнего электроснабжения энергопринимающих устрой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заключения договора технологического присоединения энергопринимающих устройств сообщаю следующую информацию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и отчество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 заяв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энергопринимающих устройств, которые необходимо присоединить к электрическим сетям сетевой орган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ектирования и поэтапного введения в эксплуатацию энергопринимающих устройств, сведения о категории надежности электроснаб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мощность энергопринимающих устройств заявителя, к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 к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зничного рынка, с которым планируется заключить договор, обеспечивающий продажу электрической энергии (мощности) на розничном ры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 следующие документ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лагаемых документ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 номер и дата выдачи паспорта или иного документа, удостоверяющего личность в соответствии с законодательством Российской Федерации (или его коп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положения энергопринимающих устройств, которые необходимо присоединить к электрическим сетям сетевой организа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мощность энергопринимающих устройств, которые могут быть присоединены к устройствам противоаварийной автомати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«___» __________ 20__г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21:00Z</dcterms:created>
  <dc:creator>КузнецовА</dc:creator>
  <dc:description/>
  <cp:keywords/>
  <dc:language>en-US</dc:language>
  <cp:lastModifiedBy>Кудрявцева Ирина Ивановна</cp:lastModifiedBy>
  <cp:lastPrinted>2012-07-09T09:09:00Z</cp:lastPrinted>
  <dcterms:modified xsi:type="dcterms:W3CDTF">2015-05-13T07:15:00Z</dcterms:modified>
  <cp:revision>16</cp:revision>
  <dc:subject/>
  <dc:title/>
</cp:coreProperties>
</file>