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Бланк заявки направляемой заявителем -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 кВт включительно (с учетом ранее присоединенных в данной точке присоединения энергопринимающих устройст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ому энергетику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ОО «БИАКСПЛЕН»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В. Чупееву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__________________</w:t>
      </w:r>
    </w:p>
    <w:p>
      <w:pPr>
        <w:pStyle w:val="Normal"/>
        <w:ind w:left="4395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ка на технологическое присоедин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Направляю Вам заявку на технологическое присоединение, заполненную в соответствии  с Постановлением Правительства РФ от 27 декабря 2004 г. N 861) в связи с (нужное подчеркнуть):</w:t>
      </w:r>
    </w:p>
    <w:p>
      <w:pPr>
        <w:pStyle w:val="Normal"/>
        <w:spacing w:before="0" w:after="200"/>
        <w:ind w:left="709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соединением впервые вводимых в эксплуатацию энергопринимающих устройств,</w:t>
      </w:r>
    </w:p>
    <w:p>
      <w:pPr>
        <w:pStyle w:val="Normal"/>
        <w:spacing w:before="0" w:after="200"/>
        <w:ind w:left="709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величением мощности ранее присоединенных реконструируемых энергопринимающих устройств,</w:t>
      </w:r>
    </w:p>
    <w:p>
      <w:pPr>
        <w:pStyle w:val="Normal"/>
        <w:spacing w:before="0" w:after="200"/>
        <w:ind w:left="709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м категории электроснабжения,</w:t>
      </w:r>
    </w:p>
    <w:p>
      <w:pPr>
        <w:pStyle w:val="Normal"/>
        <w:spacing w:before="0" w:after="200"/>
        <w:ind w:left="709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м точек присоединения,</w:t>
      </w:r>
    </w:p>
    <w:p>
      <w:pPr>
        <w:pStyle w:val="Normal"/>
        <w:spacing w:before="0" w:after="200"/>
        <w:ind w:left="709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зменением видов деятельности, изменяющие схему внешнего электроснабжения энергопринимаю-щих устройств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Для заключения договора технологического присоединения энергопринимающих устройств сообщаю следующую информаци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веде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 - полное наименовани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индивидуальных предпринимателей - ФИ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 - Ф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нахождения заявител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нергопринимающих устройств, которые необходимо присоединить к электрическим сетям сетев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энергопринимающих устройств, которые необходимо присоединить к электрическим сетям сетев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ектирования и поэтапного введения в эксплуатацию энергопринимающих устройств (в том числе по этапам и очеред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мощность присоединяемых энергопринимающих устройств заявителя, к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нагрузки (вид экономической деятельности хозяйствующего субъек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о порядку расчетов и условиям рассрочки платежа за технологическое присоединение - для заявителей, максимальная мощность энергопринимающих устройств которых составляет свыше 15 и до 150 кВт включи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озничного рынка, с которым планируется заключить договор, обеспечивающий продажу электрической энергии (мощности) на розничном ры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явке прилагаю следующие докумен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лагаемых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ется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- информационное письмо (юридический и почтовый адрес, реквизиты), копию решения о назначении руководителя, копию свидетельства о государственной регистрации юридического лиц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индивидуальных предпринимател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пия паспорта или иного документа, удостоверяющего личность в соответствии с законодательством Российской Федерации, копию свидетельства о внесении в Единый государственный реестр индивидуальных предприним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физ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- серия, номер и дата выдачи паспорта или иного документа, удостоверяющего личность в соответствии с законодательством Российской Федерации (или его коп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положения энергопринимающих устройств, которые необходимо присоединить к электрическим сетям сетевой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 мощность энергопринимающих устройств, которые могут быть присоединены к устройствам противоаварийной автома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документа, подтверждающего право собственности или иное предусмотренное законом основание на объект капитального строительства и 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________________________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«___» __________ 20__г. </w:t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22:00Z</dcterms:created>
  <dc:creator>КузнецовА</dc:creator>
  <dc:description/>
  <cp:keywords/>
  <dc:language>en-US</dc:language>
  <cp:lastModifiedBy>Кудрявцева Ирина Ивановна</cp:lastModifiedBy>
  <cp:lastPrinted>2009-11-05T10:29:00Z</cp:lastPrinted>
  <dcterms:modified xsi:type="dcterms:W3CDTF">2015-05-13T07:09:00Z</dcterms:modified>
  <cp:revision>14</cp:revision>
  <dc:subject/>
  <dc:title/>
</cp:coreProperties>
</file>